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bookmarkStart w:id="0" w:name="_Hlk93656623"/>
      <w:r>
        <w:rPr>
          <w:rFonts w:cs="Arial" w:ascii="Arial" w:hAnsi="Arial"/>
        </w:rPr>
        <w:t xml:space="preserve">Hévíz Város Önkormányzat Képviselő-testülete </w:t>
      </w:r>
      <w:bookmarkEnd w:id="0"/>
      <w:r>
        <w:rPr>
          <w:rFonts w:cs="Arial" w:ascii="Arial" w:hAnsi="Arial"/>
        </w:rPr>
        <w:t>kinyilvánítja azon szándékát, hogy a helyi önkormányzatokért felelős miniszter az államháztartásért felelős miniszter egyetértésével meghirdetett a Magyarország 2022. évi központi költségvetéséről szóló 2021. évi XC. törvény (a továbbiakban: Kvtv.) 3. mellékletben nevesített „</w:t>
      </w:r>
      <w:r>
        <w:rPr>
          <w:rFonts w:cs="Arial" w:ascii="Arial" w:hAnsi="Arial"/>
          <w:i/>
        </w:rPr>
        <w:t xml:space="preserve">Belterületi utak, járdák, hidak felújítása jogcímre” </w:t>
      </w:r>
      <w:r>
        <w:rPr>
          <w:rFonts w:cs="Arial" w:ascii="Arial" w:hAnsi="Arial"/>
        </w:rPr>
        <w:t xml:space="preserve">pályázatot nyújt be,  és  felhatalmazza Papp Gábor polgármestert a pályázat benyújtására, és a pályázattal kapcsolatos jognyilatkozatok megtételére, </w:t>
      </w:r>
      <w:bookmarkStart w:id="1" w:name="_Hlk94103395"/>
      <w:r>
        <w:rPr>
          <w:rFonts w:cs="Arial" w:ascii="Arial" w:hAnsi="Arial"/>
        </w:rPr>
        <w:t>a pályázandó cél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belterület, 1154 Hrsz Park utca - Honvéd utca között 173 m járdaszakaszon a jelenlegi burkolat cseréje térkő burkolatra, közmű kiváltásokkal. A beruházás összesen bruttó 18 659 878 Ft, melyből a 65 %-os pályázati támogatás 12 128 921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4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 a szükséges nyilatkozatokat a támogatói okirat kiállításához tegye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420"/>
        <w:jc w:val="both"/>
        <w:rPr/>
      </w:pPr>
      <w:r>
        <w:rPr>
          <w:rFonts w:cs="Arial" w:ascii="Arial" w:hAnsi="Arial"/>
        </w:rPr>
        <w:t>Hévíz Város Önkormányzat Képviselő-testülete a szükséges bruttó 6 530 957.- F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önerőt a Hévíz Város Önkormányzat 2022. évi költségvetésében biztosítja.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03T08:36:00Z</dcterms:modified>
  <cp:revision>4</cp:revision>
  <dc:subject/>
  <dc:title/>
</cp:coreProperties>
</file>